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№ 1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к решению Соликам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городской 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от  25.06.2008   № 4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Соликам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4337"/>
      </w:tblGrid>
      <w:tr>
        <w:trPr>
          <w:trHeight w:val="835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городского бюджета</w:t>
            </w:r>
          </w:p>
        </w:tc>
      </w:tr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городского бюджета</w:t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8 0400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8 04000 04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8 0401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1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001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003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008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51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9013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9023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3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1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9 04 0001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9 04 0002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3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7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34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1040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 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1040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  <w:tab/>
              <w:t>1 11 02084 04 0000 120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  <w:t xml:space="preserve">      </w:t>
            </w:r>
            <w:r>
              <w:rPr/>
              <w:t>1 11 05010 04 0000 120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jc w:val="center"/>
              <w:rPr/>
            </w:pPr>
            <w:r>
              <w:rPr/>
              <w:t>1 11 05024 04 0000 120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8040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901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902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0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0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3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3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4 03040 04 0000 4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6012 04 0000 4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6024 04 0000 4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1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1040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1040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2 05040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>1 16 25073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83 04 0000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4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1040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4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14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0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1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6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33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1040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08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 возврата остатков субсидий и субвенций прошлых л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ходы бюджетов городских округов от  возврата остатков субсидий и субвенций прошлых лет небюджетными организациями</w:t>
            </w:r>
          </w:p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з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ые поступления от нерезидентов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 от федерального бюджета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мероприятия по обеспечению жильем отдельных категорий граждан на основании решений Правительств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 за счет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 городских округов на обеспечение равной доступности 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х относится к ведению Российской  Федерации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ходы от продажи услуг, оказываемых учреждениями, находящимися в ведении органов местного самоуправления городских округов 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ые поступления от бюджетов бюджетной системы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по архитектуре и градостроительству администрации город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ые поступления от бюджетов бюджетной системы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имущественных отношений администрации  города  Соликамска     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 по акциям, принадлежащим городским округам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ые поступления от бюджетов бюджетной системы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гражданской защиты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ые поступления от бюджетов бюджетной системы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по охране окружающей среды и природопользованию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та за пользование водными объектами, находящимися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ственности городских округов 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, установленное на лесных участках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ые поступления от бюджетов бюджетной системы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правление образования администрации 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вершенствование организации питания учащихся в общеобразовательных школах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оощрение лучших учителей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беспечение жилыми помещениями детей-сирот, детей, оставшихся без попечения родителей, 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акже детей, находящихся под опекой (попечительством), не имеющих закрепленного жилого помещения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здоровление детей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ые поступления от бюджетов бюджетной системы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по делам молодежи администрации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жильем молодых семей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правление культуры администрации 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здравоохранения   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</w:t>
            </w:r>
          </w:p>
          <w:p>
            <w:pPr>
              <w:pStyle w:val="Normal"/>
              <w:jc w:val="both"/>
              <w:rPr/>
            </w:pPr>
            <w:r>
              <w:rPr/>
              <w:t>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итет по физической культуре и спорту администрации города Соликамска  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рриториальная избирательная комиссия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учреждение Управление капитального строительств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8:31:00Z</dcterms:created>
  <dc:creator>nalpol11</dc:creator>
  <dc:description/>
  <cp:keywords/>
  <dc:language>en-US</dc:language>
  <cp:lastModifiedBy>Наталья</cp:lastModifiedBy>
  <cp:lastPrinted>2008-06-06T12:54:00Z</cp:lastPrinted>
  <dcterms:modified xsi:type="dcterms:W3CDTF">2008-07-04T04:42:00Z</dcterms:modified>
  <cp:revision>166</cp:revision>
  <dc:subject/>
  <dc:title>                                                                                                                              </dc:title>
</cp:coreProperties>
</file>